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Руз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ского поселения Рузаевка за  1 квартал 2021 го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26» мая 2021 года № 4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численности и фактических затратах на денежное содержание муниципальных служащих, работников муниципальных бюджетных учреждений городского поселения Рузаевка за  1 квартал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учателей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(тыс. 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замещающие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,9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переведенные на новые системы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бюджетные учреждения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1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ра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Коммуналь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Парк культуры и отды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>
          <w:trHeight w:val="8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ородск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9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7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5:00Z</dcterms:created>
  <dc:creator>Татьяна</dc:creator>
  <dc:description/>
  <cp:keywords/>
  <dc:language>en-US</dc:language>
  <cp:lastModifiedBy>Татьяна Дивеева</cp:lastModifiedBy>
  <cp:lastPrinted>2021-05-25T09:05:00Z</cp:lastPrinted>
  <dcterms:modified xsi:type="dcterms:W3CDTF">2021-05-27T08:25:00Z</dcterms:modified>
  <cp:revision>2</cp:revision>
  <dc:subject/>
  <dc:title>Приложение № 2</dc:title>
</cp:coreProperties>
</file>